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7645</wp:posOffset>
            </wp:positionH>
            <wp:positionV relativeFrom="paragraph">
              <wp:posOffset>-339725</wp:posOffset>
            </wp:positionV>
            <wp:extent cx="6400800" cy="54864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6"/>
          <w:szCs w:val="16"/>
        </w:rPr>
        <w:t xml:space="preserve">            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.201.25.2025.JK</w:t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OJEKTOWANE POSTANOWIENIA UMOW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b/>
          <w:bCs/>
          <w:color w:val="000000"/>
        </w:rPr>
        <w:t xml:space="preserve">                                                            „</w:t>
      </w:r>
      <w:r>
        <w:rPr>
          <w:b/>
          <w:bCs/>
          <w:color w:val="000000"/>
        </w:rPr>
        <w:t>KURS ADR PODSTAWOWY”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W dniu </w:t>
      </w:r>
      <w:r>
        <w:rPr>
          <w:rFonts w:cs="Tahoma" w:ascii="Tahoma" w:hAnsi="Tahoma"/>
          <w:b/>
          <w:sz w:val="16"/>
          <w:szCs w:val="16"/>
        </w:rPr>
        <w:t>……………………..</w:t>
      </w:r>
      <w:r>
        <w:rPr>
          <w:rFonts w:cs="Tahoma" w:ascii="Tahoma" w:hAnsi="Tahoma"/>
          <w:sz w:val="16"/>
          <w:szCs w:val="16"/>
        </w:rPr>
        <w:t xml:space="preserve"> pomiędzy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.</w:t>
      </w:r>
      <w:r>
        <w:rPr>
          <w:rFonts w:cs="Tahoma" w:ascii="Tahoma" w:hAnsi="Tahoma"/>
          <w:sz w:val="16"/>
          <w:szCs w:val="16"/>
        </w:rPr>
        <w:t xml:space="preserve">, 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….</w:t>
      </w:r>
      <w:r>
        <w:rPr>
          <w:rFonts w:cs="Tahoma" w:ascii="Tahoma" w:hAnsi="Tahoma"/>
          <w:sz w:val="16"/>
          <w:szCs w:val="16"/>
        </w:rPr>
        <w:t xml:space="preserve"> zwanym w dalszej części umowy Zamawiającym reprezentowanym przez </w:t>
      </w:r>
      <w:r>
        <w:rPr>
          <w:rFonts w:cs="Tahoma" w:ascii="Tahoma" w:hAnsi="Tahoma"/>
          <w:b/>
          <w:sz w:val="16"/>
          <w:szCs w:val="16"/>
        </w:rPr>
        <w:t xml:space="preserve">…………………………, </w:t>
      </w:r>
      <w:r>
        <w:rPr>
          <w:rFonts w:cs="Tahoma" w:ascii="Tahoma" w:hAnsi="Tahoma"/>
          <w:sz w:val="16"/>
          <w:szCs w:val="16"/>
        </w:rPr>
        <w:t xml:space="preserve">a </w:t>
      </w:r>
      <w:r>
        <w:rPr>
          <w:rFonts w:cs="Tahoma" w:ascii="Tahoma" w:hAnsi="Tahoma"/>
          <w:b/>
          <w:sz w:val="16"/>
          <w:szCs w:val="16"/>
        </w:rPr>
        <w:t xml:space="preserve">………………………………………… </w:t>
      </w:r>
      <w:r>
        <w:rPr>
          <w:rFonts w:cs="Tahoma" w:ascii="Tahoma" w:hAnsi="Tahoma"/>
          <w:sz w:val="16"/>
          <w:szCs w:val="16"/>
        </w:rPr>
        <w:t xml:space="preserve">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 xml:space="preserve">, zwanym w dalszej części umowy Wykonawcą, reprezentowanym przez </w:t>
      </w:r>
      <w:r>
        <w:rPr>
          <w:rFonts w:cs="Tahoma" w:ascii="Tahoma" w:hAnsi="Tahoma"/>
          <w:b/>
          <w:sz w:val="16"/>
          <w:szCs w:val="16"/>
        </w:rPr>
        <w:t>………………………………………….</w:t>
      </w:r>
      <w:r>
        <w:rPr>
          <w:rFonts w:cs="Tahoma" w:ascii="Tahoma" w:hAnsi="Tahoma"/>
          <w:sz w:val="16"/>
          <w:szCs w:val="16"/>
        </w:rPr>
        <w:t>, w wyniku wyboru oferty w postępowaniu, prowadzonym w trybie ……………………………….. zgodnie z art. ………… ustawy Prawo zamówień publicznych               (Dz. U. z 2024 r. poz. 1320 z późn. zm.), zawarta została umowa o następującej treści: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miotem niniejszej umowy jest przeprowadzenie szkolenia pod nazwą: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..</w:t>
      </w:r>
      <w:r>
        <w:rPr>
          <w:rFonts w:cs="Tahoma" w:ascii="Tahoma" w:hAnsi="Tahoma"/>
          <w:sz w:val="16"/>
          <w:szCs w:val="16"/>
        </w:rPr>
        <w:t>,  zgodnie z ofertą z dnia ……………………………..., złożoną Zamawiającemu przez Wykonawcę. Ponadto zorganizowanie i opłacenie egzaminu państwowego w celu potwierdzenia nabycia wiedzy i umieję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erta, o której mowa w ust. 1 stanowi integralną część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ykonawca oświadcza, iż posiada uprawnienia do prowadzenia określonej działalności gospodarczej lub zawodowej, o ile to wynika z odrębnych przepisów, a także zdolność techniczną i zawodową zapewniającą należytą realizację przedmiotu umow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osób bezrobotnych objętych szkoleniem: …………………………………………….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każe Wykonawcy listy osób skierowanych na szkolenie, nie później niż w dniu rozpoczęcia szkol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, o których mowa w ust. 2 zostaną sporządzone odrębnie dla osób bezrobotnych, których udział w szkoleniu jest finansowany zarówno z Europejskiego Funduszu Społecznego Plus (zwanego dalej EFS+) - projekt na lata 2021-2027 pn. Podniesienie aktywności zawodowej klientów publicznych służb zatrudnienia – PUP we Włocławku (II) jak i z Funduszu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godzin szkolenia dla każdego uczestnika: 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Termin realizacji przedmiotu umowy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rozpoczęcia szkolenia (zajęć): 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709" w:hanging="34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wykonania zamówienia: 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e szkolenia: 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ę i adres instytucji przeprowadzającej egzamin państwowy 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3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16"/>
          <w:szCs w:val="16"/>
        </w:rPr>
      </w:pPr>
      <w:bookmarkStart w:id="0" w:name="_Hlk65233111"/>
      <w:r>
        <w:rPr>
          <w:rFonts w:cs="Tahoma" w:ascii="Tahoma" w:hAnsi="Tahoma"/>
          <w:sz w:val="16"/>
          <w:szCs w:val="16"/>
        </w:rPr>
        <w:t>Całkowity koszt szkolenia brutto</w:t>
      </w:r>
      <w:bookmarkEnd w:id="0"/>
      <w:r>
        <w:rPr>
          <w:rFonts w:cs="Tahoma" w:ascii="Tahoma" w:hAnsi="Tahoma"/>
          <w:sz w:val="16"/>
          <w:szCs w:val="16"/>
        </w:rPr>
        <w:t xml:space="preserve"> w przeliczeniu na 6 osób: …………… zł.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słownie złotych: …………………………………………………………)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tym koszt brutto egzaminu państwowego  ……….. zł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słownie złotych: …………………………………………………………)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 szkolenia brutto przypadający na jednego uczestnika: …………………………………… zł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 osobogodziny: ………………… zł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y, o których mowa w ust. 1-3 nie ulegną zmianie podczas realizacji zamówi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4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prowadzenia szkolenia zgodnie z zaakceptowanym przez Zamawiającego programem szkolenia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ania każdemu uczestnikowi szkolenia na pierwszych zajęciach Programu szkolenia z planem nauczania na poszczególne dn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6"/>
          <w:szCs w:val="16"/>
        </w:rPr>
        <w:t>Przekazania na własność każdemu uczestnikowi szkolenia na pierwszych zajęciach zeszytu (formatu A4 z trwale zespolonymi kartkami) i długopisu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prowadzenia szkolenia w ustalonym w umowie terminie oraz zgodnie z obowiązującymi w tym zakresie przepisami prawa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podczas zajęć zgodnych z przepisami BHP i P. poż. Środków ochrony indywidualnej (jeżeli są konieczne)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zgodności miejsca odbywania szkolenia z ofertą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posiadanej zdolności technicznej, o której mowa w ofercie, podczas realizacji zamówi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wania nadzoru wewnętrznego nad przebiegiem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bezpiecznych i higienicznych warunków realizacji szkolenia zgodnie z przepisami bezpieczeństwa i higieny pracy oraz nauki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Przeprowadzenia szkolenia przez osoby wskazane w ofercie, a w przypadku absencji osób prowadzących zajęcia zapewnienia zastępstwa. Osoba zastępująca musi posiadać wymagane uprawnienia, kwalifikacje zawodowe i doświadczenie zawodowe, o których mowa w SWZ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logotypami EFS+ dokumentów związanych z organizacją szkolenia (tj. listy obecności, certyfikaty etc.)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Stosowania przez cały okres realizacji przedmiotu umowy oznaczeń budynku oraz pomieszczeń, w których realizowane jest szkolenie poprzez wywieszenie plakatów zawierających informacje o współfinansowaniu szkolenia oraz projektu w zakresie, którego jest realizowane przez Unię Europejską w ramach EFS+: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wzór plakatów zostanie przekazany w chwili zawarcia umowy, a Wykonawca potwierdzi ich otrzymanie na protokole, stanowiącym załącznik nr 4 do umowy.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 xml:space="preserve">informacja o współfinansowaniu powinna być czytelna i umieszczona w widocznym miejscu oraz zabezpieczona przed uszkodzeniem. 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przypadku uszkodzenia wcześniej otrzymanego plakatu Zamawiający wyda Wykonawcy nowe egzemplarze w celu ponownego oznaczenia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kazania Zamawiającemu, z chwilą rozpoczęcia szkolenia, dokumentacji fotograficznej potwierdzającej fakt oznaczenia plakatami budynku oraz pomieszczeń, w których realizowane jest szkolenie i prześle dokumentację drogą elektroniczną na adres: </w:t>
      </w:r>
      <w:hyperlink r:id="rId3">
        <w:r>
          <w:rPr>
            <w:rStyle w:val="InternetLink"/>
            <w:rFonts w:cs="Tahoma" w:ascii="Tahoma" w:hAnsi="Tahoma"/>
            <w:color w:val="000000"/>
            <w:sz w:val="16"/>
            <w:szCs w:val="16"/>
            <w:u w:val="none"/>
          </w:rPr>
          <w:t>………………………………</w:t>
        </w:r>
      </w:hyperlink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dokumentacji szkolenia stanowiącej: dzienniki zajęć edukacyjnych, protokoły z egzaminów, rejestry wydanych dokumentów o ukończeniu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Prowadzenia list obecności uczestników na zajęciach, wraz z wykazem godzin zajęć, w których uczestniczyły osoby, wg wzoru przekazanego przez Zamawiającego i dostarczania ich Zamawiającemu niezwłocznie po zakończeniu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możliwienia każdemu uczestnikowi wypełnienia ankiety oceny szkolenia w ostatnim dniu szkolenia, zgodnie z kwestionariuszem ankiety przekazanym przez Zamawiającego, którego wzór stanowi załącznik nr 5 do umowy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zwłocznego informowania na piśmie Zamawiającego o nieusprawiedliwionej nieobecności uczestników na zajęciach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Niezwłocznego zawiadomienia na piśmie Zamawiającego o fakcie przerwania lub zawieszenia szkolenia, a także o wszelkich planowanych zmianach dotyczących szkolenia. Każda zmiana dotycząca realizacji szkolenia wymaga akceptacji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wiadomienia o fakcie uchylania się przez uczestników szkolenia od przystąpienia do zaliczeń, egzaminów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Wydania osobom po zakończeniu szkolenia zaświadczeń o ukończeniu kursu zawierających informacje określone w § 10 ust 5 rozporządzenia</w:t>
      </w:r>
      <w:r>
        <w:rPr>
          <w:rFonts w:cs="Tahoma" w:ascii="Tahoma" w:hAnsi="Tahoma"/>
          <w:sz w:val="16"/>
          <w:szCs w:val="16"/>
          <w:lang w:eastAsia="pl-PL"/>
        </w:rPr>
        <w:t xml:space="preserve"> Ministra Transportu, Budownictwa i Gospodarki</w:t>
      </w:r>
      <w:r>
        <w:rPr>
          <w:rFonts w:cs="Tahoma" w:ascii="Tahoma" w:hAnsi="Tahoma"/>
          <w:b/>
          <w:bCs/>
          <w:sz w:val="16"/>
          <w:szCs w:val="16"/>
          <w:lang w:eastAsia="pl-PL"/>
        </w:rPr>
        <w:t xml:space="preserve"> </w:t>
      </w:r>
      <w:r>
        <w:rPr>
          <w:rFonts w:cs="Tahoma" w:ascii="Tahoma" w:hAnsi="Tahoma"/>
          <w:sz w:val="16"/>
          <w:szCs w:val="16"/>
          <w:lang w:eastAsia="pl-PL"/>
        </w:rPr>
        <w:t>Morskiej z dnia 29 maja  2012 r. w sprawie prowadzenia kursów z zakresu przewozu</w:t>
      </w:r>
      <w:r>
        <w:rPr>
          <w:rFonts w:cs="Tahoma" w:ascii="Tahoma" w:hAnsi="Tahoma"/>
          <w:b/>
          <w:bCs/>
          <w:sz w:val="16"/>
          <w:szCs w:val="16"/>
          <w:lang w:eastAsia="pl-PL"/>
        </w:rPr>
        <w:t xml:space="preserve"> </w:t>
      </w:r>
      <w:r>
        <w:rPr>
          <w:rFonts w:cs="Tahoma" w:ascii="Tahoma" w:hAnsi="Tahoma"/>
          <w:sz w:val="16"/>
          <w:szCs w:val="16"/>
          <w:lang w:eastAsia="pl-PL"/>
        </w:rPr>
        <w:t>towarów</w:t>
      </w:r>
      <w:r>
        <w:rPr>
          <w:rFonts w:cs="Tahoma" w:ascii="Tahoma" w:hAnsi="Tahoma"/>
          <w:b/>
          <w:bCs/>
          <w:sz w:val="16"/>
          <w:szCs w:val="16"/>
          <w:lang w:eastAsia="pl-PL"/>
        </w:rPr>
        <w:t xml:space="preserve"> </w:t>
      </w:r>
      <w:r>
        <w:rPr>
          <w:rFonts w:cs="Tahoma" w:ascii="Tahoma" w:hAnsi="Tahoma"/>
          <w:sz w:val="16"/>
          <w:szCs w:val="16"/>
          <w:lang w:eastAsia="pl-PL"/>
        </w:rPr>
        <w:t xml:space="preserve">niebezpiecznych  (Dz. U. z 2021 r. poz. 2150), </w:t>
      </w:r>
      <w:r>
        <w:rPr>
          <w:rFonts w:cs="Tahoma" w:ascii="Tahoma" w:hAnsi="Tahoma"/>
          <w:sz w:val="16"/>
          <w:szCs w:val="16"/>
        </w:rPr>
        <w:t>których wzór stanowi załącznik nr 2 do umowy</w:t>
      </w:r>
      <w:r>
        <w:rPr>
          <w:rFonts w:cs="Tahoma" w:ascii="Tahoma" w:hAnsi="Tahoma"/>
          <w:sz w:val="16"/>
          <w:szCs w:val="16"/>
          <w:lang w:eastAsia="pl-PL"/>
        </w:rPr>
        <w:t>.</w:t>
      </w:r>
      <w:r>
        <w:rPr>
          <w:rFonts w:cs="Tahoma" w:ascii="Tahoma" w:hAnsi="Tahoma"/>
          <w:b/>
          <w:bCs/>
          <w:sz w:val="16"/>
          <w:szCs w:val="16"/>
          <w:lang w:eastAsia="pl-PL"/>
        </w:rPr>
        <w:t xml:space="preserve"> </w:t>
      </w:r>
      <w:r>
        <w:rPr>
          <w:rFonts w:cs="Tahoma" w:ascii="Tahoma" w:hAnsi="Tahoma"/>
          <w:sz w:val="16"/>
          <w:szCs w:val="16"/>
        </w:rPr>
        <w:t>Zaświadczeń, o których mowa wykonawca nie wyda osobom, które uzyskały pozytywny wynik z egzaminu państwow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6"/>
          <w:szCs w:val="16"/>
        </w:rPr>
        <w:t>Wydania osobom, które uzyskały pozytywny wynik z egzaminu państwowego, zaświadczeń</w:t>
      </w:r>
      <w:r>
        <w:rPr>
          <w:rFonts w:cs="Tahoma" w:ascii="Tahoma" w:hAnsi="Tahoma"/>
          <w:sz w:val="16"/>
          <w:szCs w:val="16"/>
          <w:lang w:eastAsia="pl-PL"/>
        </w:rPr>
        <w:t xml:space="preserve"> ADR, zgodnego z rozporządzeniem Ministra Infrastruktury z dnia 26 czerwca 2024 r w sprawie egzaminów dla kierowców przewożących towary niebezpieczne (Dz. U. z 2024 r. poz. 964)</w:t>
      </w:r>
      <w:r>
        <w:rPr>
          <w:rFonts w:cs="Tahoma" w:ascii="Tahoma" w:hAnsi="Tahoma"/>
          <w:sz w:val="16"/>
          <w:szCs w:val="16"/>
        </w:rPr>
        <w:t>, który stanowi załącznik nr 3 do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łożenia Zamawiającemu, niezwłocznie po zakończeniu szkol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sprawozdania z realizacji szkolenia, zawierającego m. in. wykaz osób, które ukończyły szkolenie z wynikiem pozytywnym, a także wykaz osób, które szkolenia nie ukończyły (nie zdały egzaminu, bądź do niego nie przystąpił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kopii protokołów egzaminacyjnych (potwierdzonych za zgodność z oryginałe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6"/>
          <w:szCs w:val="16"/>
        </w:rPr>
        <w:t>kopii wydanych dokumentów o ukończeniu szkolenia (potwierdzonych za zgodność z oryginałem),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ankiet oceny szkolenia wypełnionych przez osoby uczestniczące w szkole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 obec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bezpieczenie od następstw nieszczęśliwych wypadków powstałych w związku ze szkoleniem i egzaminem oraz w drodze do miejsca szkolenia i egzamin i z powrotem osób skierowanych na szkolenie i egzamin, z wyjątkiem osób posiadających prawo do stypendium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Rozliczenie finansowe między stronami następuje po zakończeniu szkolenia, egzaminu i p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6"/>
          <w:szCs w:val="16"/>
        </w:rPr>
        <w:t>przedłożeniu przez Wykonawcę dokumentów, o których mowa w § 4 ust. 23 oraz stwierdzeniu przez Zamawiającego poprawności tych dokument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łożeniu faktur,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ie wcześniej niż 2 dni, po spełnieniu warunku określonego w ust. 1 lit. a., zawierających dodatkowo informacje o numerze umowy oraz dacie jej zawarcia. Wraz z fakturą za egzamin państwowy wykonawca dostarczy dokument potwierdzający płatność na rzecz instytucji egzaminacyj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leżność za przeprowadzenie szkolenia </w:t>
      </w:r>
      <w:bookmarkStart w:id="1" w:name="_Hlk208487161"/>
      <w:r>
        <w:rPr>
          <w:rFonts w:cs="Tahoma" w:ascii="Tahoma" w:hAnsi="Tahoma"/>
          <w:sz w:val="16"/>
          <w:szCs w:val="16"/>
        </w:rPr>
        <w:t>oraz egzaminu płatna będzie przelewem na rachunek bankowy Wykonawcy, podany w fakturze za szkolenie i egzamin, w terminie 14 dni od daty otrzymania przez Zamawiającego faktur wystawionych przez Wykonawc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bookmarkEnd w:id="1"/>
      <w:r>
        <w:rPr>
          <w:rFonts w:cs="Tahoma" w:ascii="Tahoma" w:hAnsi="Tahoma"/>
          <w:sz w:val="16"/>
          <w:szCs w:val="16"/>
        </w:rPr>
        <w:t xml:space="preserve">Wykonawca ma prawo do wystawienia ustrukturyzowanej faktury elektronicznej za pośrednictwem Platformy Elektronicznego Fakturowania i przesłania jej do Zamawiającego drogą elektroniczną korzystając z systemu teleinformatycznego pod adresem: https://brokerpefexpert.efaktura.gov.pl </w:t>
      </w:r>
    </w:p>
    <w:p>
      <w:pPr>
        <w:pStyle w:val="Normal"/>
        <w:ind w:left="851" w:firstLine="142"/>
        <w:jc w:val="both"/>
        <w:rPr/>
      </w:pPr>
      <w:r>
        <w:rPr>
          <w:rFonts w:cs="Tahoma" w:ascii="Tahoma" w:hAnsi="Tahoma"/>
          <w:sz w:val="16"/>
          <w:szCs w:val="16"/>
        </w:rPr>
        <w:t>Nazwa podmiotu: Powiatowy Urząd Pracy we Włocławku</w:t>
      </w:r>
    </w:p>
    <w:p>
      <w:pPr>
        <w:pStyle w:val="Normal"/>
        <w:ind w:left="851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res PFE: NIP 888154009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 przypadku przerwania szkolenia przez uczestnika, należność za przeprowadzenie szkolenia zostanie pomniejszona na podstawie wyliczeń Wykonawcy przedstawionych w ofercie oraz liczbę dni faktycznego udziału osób w szkoleniu, a także po zaakceptowaniu tej kwot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Zapis ust. 5 nie odnosi się do przypadku, w którym w miejsce osoby, która przerwała szkolenie Zamawiający skierował na szkolenie inną osobę. Takiej osobie Wykonawca zapewni materiały i wyposażenie przewidziane w SWZ.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6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Zamawiający w przypadku uchybień w realizacji zamówienia może nałożyć na Wykonawcę karę w wysokości 100,00 zł (słownie złotych: sto 00/100) za każdy dzień: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) w którym zostały stwierdzone uchybienia i nie ma możliwości ich usunięcia,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) licząc od dnia stwierdzenia uchybień do dnia ich usunięcia.    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chybienia dotyczą w szczególności niewywiązywania się przez Wykonawcę ze zobowiązań określonych w § 4 oraz § 9 niniejszej umowy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Strony mogą wobec siebie nałożyć kary umowne, w przypadku nie dopełnienia warunków zawartej umowy, w maksymalnej wysokości nie przekraczającej 10% wartości brutto przedmiotu umowy, wskazanej w § 3 ust. 1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liczenie kar umownych, naliczonych w wysokości określonej w ust. 1 i 3 następuje w postaci wpłaty kwoty wyliczonej przez Strony na wskazany rachunek bankowy, w terminie wyznaczonym przez Strony. W przypadku niewywiązania się Stron z obowiązku dokonania wpłaty naliczonych kar umownych, Stronom przysługuje prawo do wypowiedzenia umowy. </w:t>
      </w:r>
    </w:p>
    <w:p>
      <w:pPr>
        <w:pStyle w:val="Normal"/>
        <w:tabs>
          <w:tab w:val="clear" w:pos="709"/>
          <w:tab w:val="left" w:pos="35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7</w:t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zastrzega sobie prawo do kontroli realizacji szkolenia przez przedstawicieli, m.in. Powiatowego Urzędu Pracy we Włocławku oraz instytucji zarządzających, pośredniczących i wdrażających działania finansowane z EFS+, w tym celu Wykonawca oraz podmioty, od których Wykonawca wynajmuje wyposażenie techniczne zobowiązane są do ich udostępnienia kontrolującym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8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w trybie przewidzianym w art. 29 Rozporządzenia Parlamentu Europejskiego i Rady (UE) 2016/679 z dnia 27 kwietnia 2016 r. w sprawie osób fizycznych w związku z przetwarzaniem danych osobowych i w sprawie swobodnego przepływu takich danych oraz uchylenia dyrektywy 95/46/WE, udostępnia dane osobowe Wykonawcy na podstawie „Upoważnienia do przetwarzania danych osobowych”, stanowiącego załącznik nr 1 do umowy.</w:t>
      </w:r>
      <w:bookmarkStart w:id="2" w:name="_Hlk506877775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3" w:name="_Hlk509311629"/>
      <w:bookmarkStart w:id="4" w:name="_Hlk509311629"/>
      <w:bookmarkEnd w:id="4"/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bookmarkStart w:id="5" w:name="_Hlk509311629"/>
      <w:bookmarkEnd w:id="2"/>
      <w:bookmarkEnd w:id="5"/>
      <w:r>
        <w:rPr>
          <w:rFonts w:cs="Tahoma" w:ascii="Tahoma" w:hAnsi="Tahoma"/>
          <w:sz w:val="16"/>
          <w:szCs w:val="16"/>
        </w:rPr>
        <w:t>§ 9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7" w:before="0" w:after="4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>Zamawiający wymaga w trakcie realizacji zamówienia zatrudnienia przez Wykonawcę</w:t>
      </w:r>
      <w:r>
        <w:rPr>
          <w:rFonts w:eastAsia="Tahoma" w:cs="Tahoma" w:ascii="Tahoma" w:hAnsi="Tahoma"/>
          <w:b/>
          <w:color w:val="000000"/>
          <w:kern w:val="2"/>
          <w:sz w:val="16"/>
          <w:szCs w:val="16"/>
          <w:lang w:eastAsia="pl-PL"/>
        </w:rPr>
        <w:t xml:space="preserve">, </w:t>
      </w:r>
      <w:r>
        <w:rPr>
          <w:rFonts w:eastAsia="Tahoma" w:cs="Tahoma" w:ascii="Tahoma" w:hAnsi="Tahoma"/>
          <w:bCs/>
          <w:color w:val="000000"/>
          <w:kern w:val="2"/>
          <w:sz w:val="16"/>
          <w:szCs w:val="16"/>
          <w:lang w:eastAsia="pl-PL"/>
        </w:rPr>
        <w:t xml:space="preserve">osoby/osób wymienionych w Formularzu Cenowym i Informacyjnym, wykonujących czynności polegające na sprawowaniu nadzoru wewnętrznego nad przebiegiem szkolenia: 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44" w:before="0" w:after="5"/>
        <w:ind w:left="1174" w:right="11" w:hanging="180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na podstawie stosunku pracy, jeżeli wykonanie tych czynności polega na wykonywaniu pracy w sposób określony w art. 22 §1 Kodeksu Pracy (Dz.U. z 2023 poz. 1465 z późn. zm.), </w:t>
      </w:r>
    </w:p>
    <w:p>
      <w:pPr>
        <w:pStyle w:val="Normal"/>
        <w:suppressAutoHyphens w:val="false"/>
        <w:spacing w:lineRule="auto" w:line="256"/>
        <w:ind w:left="1004" w:hanging="10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u w:val="single" w:color="000000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16"/>
          <w:szCs w:val="16"/>
          <w:u w:val="single" w:color="000000"/>
          <w:lang w:eastAsia="pl-PL"/>
        </w:rPr>
        <w:t>lub</w:t>
      </w: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1077" w:hanging="0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- </w:t>
      </w:r>
      <w:r>
        <w:rPr>
          <w:rFonts w:cs="Tahoma" w:ascii="Tahoma" w:hAnsi="Tahoma"/>
          <w:sz w:val="16"/>
          <w:szCs w:val="16"/>
        </w:rPr>
        <w:t>ustawy z dnia 20  marca 2025 r. o rynku pracy i służbach zatrudnienia (Dz. U. z 2025, poz.    620)</w:t>
      </w:r>
    </w:p>
    <w:p>
      <w:pPr>
        <w:pStyle w:val="Normal"/>
        <w:suppressAutoHyphens w:val="false"/>
        <w:spacing w:lineRule="auto" w:line="244" w:before="0" w:after="5"/>
        <w:ind w:left="11" w:right="4669" w:firstLine="709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      </w:t>
      </w:r>
      <w:r>
        <w:rPr>
          <w:rFonts w:eastAsia="Tahoma" w:cs="Tahoma" w:ascii="Tahoma" w:hAnsi="Tahoma"/>
          <w:color w:val="000000"/>
          <w:kern w:val="2"/>
          <w:sz w:val="16"/>
          <w:szCs w:val="16"/>
          <w:u w:val="single" w:color="000000"/>
          <w:lang w:eastAsia="pl-PL"/>
        </w:rPr>
        <w:t>lub</w:t>
      </w: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44" w:before="0" w:after="5"/>
        <w:ind w:left="1174" w:right="11" w:hanging="180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>osób niepełnosprawnych w rozumieniu ustawy o rehabilitacji zawodowej i społecznej oraz zatrudnianiu osób niepełnosprawnych</w:t>
      </w:r>
      <w:r>
        <w:rPr>
          <w:rFonts w:eastAsia="Calibri" w:cs="Calibri" w:ascii="Calibri" w:hAnsi="Calibri"/>
          <w:color w:val="000000"/>
          <w:kern w:val="2"/>
          <w:sz w:val="16"/>
          <w:szCs w:val="16"/>
          <w:lang w:eastAsia="pl-PL"/>
        </w:rPr>
        <w:t xml:space="preserve"> (</w:t>
      </w: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Dz.U. z 2024 poz. 44 z późn. zm)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W trakcie realizacji zamówienia na każde wezwanie Zamawiającego w wyznaczonym terminie Wykonawca przedłoży Zamawiającemu wskazane poniżej dokumenty w celu potwierdzenia spełnienia wymogu zatrudnienia osób wykonujących wskazane w pkt. 1 czynności w trakcie realizacji zamówienia: 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44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oświadczenie Wykonawcy o zatrudnieniu osób,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44" w:before="0" w:after="5"/>
        <w:ind w:left="1275" w:right="11" w:hanging="425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poświadczone za zgodność z oryginałem kopie umów o pracę dotyczące pracowników zatrudnionych przez Wykonawcę,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44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dokumentów potwierdzających opłacanie składek na ubezpieczenia społeczne i zdrowotne z tytułu zatrudnienia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Powyższe dokumenty muszą zawierać informacje, w tym dane osobowe, niezbędne do weryfikacji zatrudnienia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7" w:before="0" w:after="3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u w:val="single" w:color="000000"/>
          <w:lang w:eastAsia="pl-PL"/>
        </w:rPr>
        <w:t>Zamawiający zastrzega sobie prawo wyboru sposobu udokumentowania zatrudnienia, może to być</w:t>
      </w: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16"/>
          <w:szCs w:val="16"/>
          <w:u w:val="single" w:color="000000"/>
          <w:lang w:eastAsia="pl-PL"/>
        </w:rPr>
        <w:t>jeden, dwa lub wszystkie warianty określone w pkt. 2.</w:t>
      </w: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W trakcie realizacji zamówienia Zamawiający uprawniony jest również do wykonywania innych czynności kontrolnych wobec Wykonawcy odnośnie spełniania przez Wykonawcę wymogu zatrudnienia osób wykonujących wskazane w pkt. 1 czynności. Zamawiający uprawniony jest w szczególności do: 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56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żądania wyjaśnień w przypadku wątpliwości w zakresie potwierdzenia spełniania ww. </w:t>
      </w:r>
    </w:p>
    <w:p>
      <w:pPr>
        <w:pStyle w:val="Normal"/>
        <w:suppressAutoHyphens w:val="false"/>
        <w:spacing w:lineRule="auto" w:line="244" w:before="0" w:after="5"/>
        <w:ind w:left="1284" w:right="11" w:hanging="10"/>
        <w:jc w:val="both"/>
        <w:rPr>
          <w:rFonts w:ascii="Tahoma" w:hAnsi="Tahoma" w:eastAsia="Tahoma" w:cs="Tahoma"/>
          <w:color w:val="000000"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wymogów,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44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przeprowadzania kontroli na miejscu wykonywania świadczenia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Niezłożenie przez Wykonawcę w wyznaczonym przez Zamawiającego terminie żądanych dokumentów w celu potwierdzenia spełnienia przez Wykonawcę wymogu zatrudnienia traktowane będzie jako jego niespełnienie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Z tytułu niespełnienia przez Wykonawcę wymogu zatrudnienia osób wykonujących wskazane w pkt. 1 czynności Zamawiający przewiduje sankcję w postaci obowiązku zapłaty przez Wykonawcę kary umownej w wysokości określonej w projektowanych postanowieniach umowy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  <w:t xml:space="preserve">W przypadku uzasadnionych wątpliwości co do przestrzegania prawa pracy przez Wykonawcę, Zamawiający może zwrócić się o przeprowadzenie kontroli przez Państwową Inspekcję Pracy. 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Tahoma" w:cs="Tahoma"/>
          <w:color w:val="000000"/>
          <w:kern w:val="2"/>
          <w:sz w:val="16"/>
          <w:szCs w:val="16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16"/>
          <w:szCs w:val="16"/>
          <w:lang w:eastAsia="pl-PL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10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bookmarkStart w:id="6" w:name="_Hlk190335328"/>
      <w:bookmarkEnd w:id="6"/>
      <w:r>
        <w:rPr>
          <w:rFonts w:cs="Tahoma" w:ascii="Tahoma" w:hAnsi="Tahoma"/>
          <w:bCs/>
          <w:sz w:val="16"/>
          <w:szCs w:val="16"/>
        </w:rPr>
        <w:t xml:space="preserve">Dopuszczalne zmiany postanowień zawartej umowy oraz określenie warunków tych zmian, mogą w szczególności nastąpić w przypadku: 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mian przepisów określających wysokość należnego podatku VAT za przedmiot umowy. Wykonawca zobowiązany jest do poinformowania Zamawiającego o zmianie przepisów w terminie 7 dni od uchwalenia/wydania przepisów, wskazując zmianę i określając jaki ma ona wpływ na realizację umowy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zmiany przepisów prawa związanych z przedmiotem umowy.  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prowadzenia przepisów prawa o charakterze bezwzględnie obowiązującym, z którymi postanowienia umowy pozostawałyby w sprzeczności.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>Dopuszczalna jest zmiana umowy bez przeprowadzenia nowego postępowania o udzielenie zamówienia:</w:t>
      </w:r>
    </w:p>
    <w:p>
      <w:pPr>
        <w:pStyle w:val="Normal"/>
        <w:numPr>
          <w:ilvl w:val="1"/>
          <w:numId w:val="21"/>
        </w:numPr>
        <w:autoSpaceDE w:val="false"/>
        <w:spacing w:before="0" w:after="0"/>
        <w:ind w:left="567" w:hanging="283"/>
        <w:contextualSpacing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>jeżeli konieczność zmiany spowodowana jest okolicznościami, których Zamawiający, działając z należytą starannością, nie mógł przewidzieć, o ile zmiana nie modyfikuje ogólnego charakteru umowy a wzrost ceny spowodowany każdą kolejną zmianą nie przekracza 50% całkowitej wartości brutto przedmiotu umowy.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ind w:left="567" w:hanging="283"/>
        <w:contextualSpacing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>których łączna wartość jest niższa niż 10% całkowitej wartości pierwotnej umowy, a zmiany te nie powodują zmiany ogólnego charakteru umowy.</w:t>
      </w:r>
      <w:bookmarkStart w:id="7" w:name="_Hlk157763810"/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>Zmiany wymagają formy pisemnej w drodze aneksu o ile polegają na zmianie treści umowy.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>Wartość zmiany umowy ustala się w oparciu o zmienioną cenę.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/>
      </w:pPr>
      <w:bookmarkStart w:id="8" w:name="_Hlk190335328"/>
      <w:bookmarkEnd w:id="8"/>
      <w:bookmarkEnd w:id="7"/>
      <w:r>
        <w:rPr>
          <w:rFonts w:cs="Tahoma" w:ascii="Tahoma" w:hAnsi="Tahoma"/>
          <w:sz w:val="16"/>
          <w:szCs w:val="16"/>
          <w:lang w:eastAsia="pl-PL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eastAsia="Arial" w:cs="Tahoma"/>
          <w:sz w:val="16"/>
          <w:szCs w:val="16"/>
        </w:rPr>
      </w:pPr>
      <w:r>
        <w:rPr>
          <w:rFonts w:eastAsia="Arial" w:cs="Tahoma" w:ascii="Tahoma" w:hAnsi="Tahoma"/>
          <w:sz w:val="16"/>
          <w:szCs w:val="16"/>
        </w:rPr>
      </w:r>
      <w:bookmarkStart w:id="9" w:name="_Hlk66351546"/>
      <w:bookmarkStart w:id="10" w:name="_Hlk66351546"/>
      <w:bookmarkEnd w:id="10"/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1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bookmarkStart w:id="11" w:name="_Hlk66351546"/>
      <w:bookmarkEnd w:id="11"/>
      <w:r>
        <w:rPr>
          <w:rFonts w:cs="Tahoma" w:ascii="Tahoma" w:hAnsi="Tahoma"/>
          <w:sz w:val="16"/>
          <w:szCs w:val="16"/>
        </w:rPr>
        <w:t>Niniejsza umowa może zostać wypowiedziana, w każdym czasie, w przypadku niewypełnienia któregokolwiek ze zobowiązań określonych w umowie, z zastrzeżeniem ust. 2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powiedzenie umowy, o którym mowa w ust. 1 może być poprzedzone wezwaniem Wykonawcy do naprawienia uchybień, w szczególności co do zobowiązań określonych w § 4, w terminie wskazanym przez Zamawiającego. W przypadku nie usunięcia uchybień przez Wykonawcę, Zamawiającemu przysługuje prawo do wypowiedzenia umowy.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2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   W sprawach nieuregulowanych niniejszą umową mają zastosowanie przepisy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stawy z dnia 11 września 2019 r. Prawo zamówień publicznych (Dz. U. z </w:t>
      </w:r>
      <w:r>
        <w:rPr>
          <w:rFonts w:cs="Tahoma" w:ascii="Tahoma" w:hAnsi="Tahoma"/>
          <w:bCs/>
          <w:sz w:val="16"/>
          <w:szCs w:val="16"/>
        </w:rPr>
        <w:t>2024 r. poz. 1320 z późn. zm.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stawy z dnia 20 marca 2025 r. o rynku pracy i służbach zatrudnienia (</w:t>
      </w:r>
      <w:bookmarkStart w:id="12" w:name="_Hlk535409307"/>
      <w:r>
        <w:rPr>
          <w:rFonts w:cs="Tahoma" w:ascii="Tahoma" w:hAnsi="Tahoma"/>
          <w:sz w:val="16"/>
          <w:szCs w:val="16"/>
        </w:rPr>
        <w:t xml:space="preserve">Dz. U. z 2025 poz. </w:t>
      </w:r>
      <w:bookmarkEnd w:id="12"/>
      <w:r>
        <w:rPr>
          <w:rFonts w:cs="Tahoma" w:ascii="Tahoma" w:hAnsi="Tahoma"/>
          <w:sz w:val="16"/>
          <w:szCs w:val="16"/>
        </w:rPr>
        <w:t>620)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 23 kwietnia 1964 r</w:t>
      </w:r>
      <w:bookmarkStart w:id="13" w:name="_Hlk157683581"/>
      <w:r>
        <w:rPr>
          <w:rFonts w:cs="Tahoma" w:ascii="Tahoma" w:hAnsi="Tahoma"/>
          <w:sz w:val="16"/>
          <w:szCs w:val="16"/>
        </w:rPr>
        <w:t xml:space="preserve">. Kodeks cywilny </w:t>
      </w:r>
      <w:bookmarkEnd w:id="13"/>
      <w:r>
        <w:rPr>
          <w:rFonts w:cs="Tahoma" w:ascii="Tahoma" w:hAnsi="Tahoma"/>
          <w:sz w:val="16"/>
          <w:szCs w:val="16"/>
        </w:rPr>
        <w:t>(Dz.U. z 2025 poz. 1071)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  Właściwym do rozpoznania sporów wynikłych na tle realizacji niniejszej umowy jest sąd powszechny właściwy miejscowo dla Zamawiającego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>
          <w:rFonts w:cs="Tahoma" w:ascii="Tahoma" w:hAnsi="Tahoma"/>
          <w:sz w:val="16"/>
          <w:szCs w:val="16"/>
        </w:rPr>
        <w:t>Umowa wchodzi w życie z dniem zawar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zawarto w dwóch jednobrzmiących egzemplarzach, po jednym dla każdej ze stron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16"/>
          <w:szCs w:val="16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ind w:left="6946" w:hanging="623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.</w:t>
        <w:tab/>
        <w:tab/>
        <w:tab/>
        <w:tab/>
        <w:tab/>
        <w:tab/>
        <w:t>…………………………………….…………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1 do umowy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  <w:t>UPOWAŻNIENIE DO PRZETWARZANIA DANYCH OSOBOWYCH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 dniem ………………………………….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4 maja 2016, str. 1) (RODO), upoważniam ……………………………………………………………………… do przetwarzania danych osobowych, w zbiorze EFS+ oraz Funduszu Pracy, w związku z </w:t>
      </w:r>
      <w:bookmarkStart w:id="14" w:name="_Hlk535481316"/>
      <w:r>
        <w:rPr>
          <w:rFonts w:cs="Tahoma" w:ascii="Tahoma" w:hAnsi="Tahoma"/>
          <w:sz w:val="16"/>
          <w:szCs w:val="16"/>
        </w:rPr>
        <w:t>realizacją zamówienia publicznego pn. ……………………………………………………  znak sprawy: ………………………………………</w:t>
      </w:r>
      <w:bookmarkEnd w:id="14"/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poważnienie wygasa z chwilą ustania Pana/Pani* stosunku prawnego łączącego Pana/Panią* z Powiatowym Urzędem Pracy we Włocławku w związku z realizacją przedmiotowej umowy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5672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5672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Czytelny podpis osoby upoważnionej do   </w:t>
        <w:br/>
        <w:t xml:space="preserve">     wydawania i odwoływania upoważnień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>Oświadczam, że zapoznałem/am się z przepisami powszechnie obowiązującymi dotyczącymi ochrony danych osobowych, w tym z RODO, i zobowiązuję się do przestrzegania zasad przetwarzania danych osobowych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obowiązuję się do zachowania w tajemnicy przetwarzanych danych osobowych, z którymi zapoznałem/am się oraz sposobów ich zabezpieczania, zarówno w okresie trwania umowy jak również po ustaniu stosunku prawnego łączącego mnie z Powiatowy Urzędzie Pracy we Włocławk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telny podpis osoby składającej oświadczenie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2 do umowy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758180" cy="48514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ind w:left="6381" w:firstLine="709"/>
        <w:rPr>
          <w:rFonts w:ascii="TimesNewRoman;Times New Roman" w:hAnsi="TimesNewRoman;Times New Roman" w:cs="TimesNewRoman;Times New Roman"/>
          <w:bCs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6381" w:firstLine="709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</w:t>
      </w:r>
    </w:p>
    <w:p>
      <w:pPr>
        <w:pStyle w:val="Normal"/>
        <w:suppressAutoHyphens w:val="false"/>
        <w:autoSpaceDE w:val="false"/>
        <w:ind w:left="6381"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  <w:t>(miejscowość i dat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ind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  <w:t>(oznaczenie podmiotu)</w:t>
      </w:r>
    </w:p>
    <w:p>
      <w:pPr>
        <w:pStyle w:val="Normal"/>
        <w:suppressAutoHyphens w:val="false"/>
        <w:autoSpaceDE w:val="false"/>
        <w:ind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  <w:t>(nr w rejestrze podmiotów prowadzących kursy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eastAsia="pl-PL"/>
        </w:rPr>
        <w:t xml:space="preserve">                                       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lang w:eastAsia="pl-PL"/>
        </w:rPr>
        <w:t>ZAŚWIADCZENIE NR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</w:t>
      </w:r>
      <w:r>
        <w:rPr>
          <w:rFonts w:cs="TimesNewRoman;Times New Roman" w:ascii="TimesNewRoman;Times New Roman" w:hAnsi="TimesNewRoman;Times New Roman"/>
          <w:sz w:val="16"/>
          <w:szCs w:val="16"/>
          <w:lang w:eastAsia="pl-PL"/>
        </w:rPr>
        <w:t>1)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eastAsia="pl-PL"/>
        </w:rPr>
        <w:t xml:space="preserve">                           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lang w:eastAsia="pl-PL"/>
        </w:rPr>
        <w:t>o ukończeniu kursu z zakresu przewozu towarów niebezpiecznych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lang w:eastAsia="pl-PL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świadcza się o ukończeniu, w dniu .................. , kursu</w:t>
      </w:r>
      <w:r>
        <w:rPr>
          <w:rFonts w:cs="TimesNewRoman;Times New Roman" w:ascii="TimesNewRoman;Times New Roman" w:hAnsi="TimesNewRoman;Times New Roman"/>
          <w:sz w:val="16"/>
          <w:szCs w:val="16"/>
          <w:lang w:eastAsia="pl-PL"/>
        </w:rPr>
        <w:t>2)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rFonts w:cs="Symbol" w:ascii="Symbol" w:hAnsi="Symbol"/>
          <w:sz w:val="27"/>
          <w:szCs w:val="27"/>
          <w:lang w:eastAsia="pl-PL"/>
        </w:rPr>
        <w:t>􀀀</w:t>
      </w:r>
      <w:r>
        <w:rPr>
          <w:rFonts w:eastAsia="Symbol" w:cs="Symbol" w:ascii="Symbol" w:hAnsi="Symbol"/>
          <w:sz w:val="27"/>
          <w:szCs w:val="27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ADR początkowego</w:t>
      </w:r>
      <w:r>
        <w:rPr>
          <w:rFonts w:cs="TimesNewRoman;Times New Roman" w:ascii="TimesNewRoman;Times New Roman" w:hAnsi="TimesNewRoman;Times New Roman"/>
          <w:sz w:val="16"/>
          <w:szCs w:val="16"/>
          <w:lang w:eastAsia="pl-PL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cs="Symbol" w:ascii="Symbol" w:hAnsi="Symbol"/>
          <w:sz w:val="27"/>
          <w:szCs w:val="27"/>
          <w:lang w:eastAsia="pl-PL"/>
        </w:rPr>
        <w:t>􀀀</w:t>
      </w:r>
      <w:r>
        <w:rPr>
          <w:rFonts w:eastAsia="Symbol" w:cs="Symbol" w:ascii="Symbol" w:hAnsi="Symbol"/>
          <w:sz w:val="27"/>
          <w:szCs w:val="27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ADR doskonalącego</w:t>
      </w:r>
      <w:r>
        <w:rPr>
          <w:rFonts w:cs="TimesNewRoman;Times New Roman" w:ascii="TimesNewRoman;Times New Roman" w:hAnsi="TimesNewRoman;Times New Roman"/>
          <w:sz w:val="16"/>
          <w:szCs w:val="16"/>
          <w:lang w:eastAsia="pl-PL"/>
        </w:rPr>
        <w:t>4)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cs="Symbol" w:ascii="Symbol" w:hAnsi="Symbol"/>
          <w:sz w:val="27"/>
          <w:szCs w:val="27"/>
          <w:lang w:eastAsia="pl-PL"/>
        </w:rPr>
        <w:t>􀀀</w:t>
      </w:r>
      <w:r>
        <w:rPr>
          <w:rFonts w:eastAsia="Symbol" w:cs="Symbol" w:ascii="Symbol" w:hAnsi="Symbol"/>
          <w:sz w:val="27"/>
          <w:szCs w:val="27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na eksperta ADN</w:t>
      </w:r>
    </w:p>
    <w:p>
      <w:pPr>
        <w:pStyle w:val="Normal"/>
        <w:suppressAutoHyphens w:val="false"/>
        <w:autoSpaceDE w:val="false"/>
        <w:rPr/>
      </w:pPr>
      <w:r>
        <w:rPr>
          <w:rFonts w:cs="Symbol" w:ascii="Symbol" w:hAnsi="Symbol"/>
          <w:sz w:val="27"/>
          <w:szCs w:val="27"/>
          <w:lang w:eastAsia="pl-PL"/>
        </w:rPr>
        <w:t>􀀀</w:t>
      </w:r>
      <w:r>
        <w:rPr>
          <w:rFonts w:eastAsia="Symbol" w:cs="Symbol" w:ascii="Symbol" w:hAnsi="Symbol"/>
          <w:sz w:val="27"/>
          <w:szCs w:val="27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na eksperta ADN do spraw przewozu gazów</w:t>
      </w:r>
    </w:p>
    <w:p>
      <w:pPr>
        <w:pStyle w:val="Normal"/>
        <w:suppressAutoHyphens w:val="false"/>
        <w:autoSpaceDE w:val="false"/>
        <w:rPr/>
      </w:pPr>
      <w:r>
        <w:rPr>
          <w:rFonts w:cs="Symbol" w:ascii="Symbol" w:hAnsi="Symbol"/>
          <w:sz w:val="27"/>
          <w:szCs w:val="27"/>
          <w:lang w:eastAsia="pl-PL"/>
        </w:rPr>
        <w:t>􀀀</w:t>
      </w:r>
      <w:r>
        <w:rPr>
          <w:rFonts w:eastAsia="Symbol" w:cs="Symbol" w:ascii="Symbol" w:hAnsi="Symbol"/>
          <w:sz w:val="27"/>
          <w:szCs w:val="27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na eksperta ADN do spraw przewozu chemikaliów</w:t>
      </w:r>
    </w:p>
    <w:p>
      <w:pPr>
        <w:pStyle w:val="Normal"/>
        <w:suppressAutoHyphens w:val="false"/>
        <w:autoSpaceDE w:val="false"/>
        <w:rPr/>
      </w:pPr>
      <w:r>
        <w:rPr>
          <w:rFonts w:cs="Symbol" w:ascii="Symbol" w:hAnsi="Symbol"/>
          <w:sz w:val="27"/>
          <w:szCs w:val="27"/>
          <w:lang w:eastAsia="pl-PL"/>
        </w:rPr>
        <w:t>􀀀</w:t>
      </w:r>
      <w:r>
        <w:rPr>
          <w:rFonts w:eastAsia="Symbol" w:cs="Symbol" w:ascii="Symbol" w:hAnsi="Symbol"/>
          <w:sz w:val="27"/>
          <w:szCs w:val="27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doradcy</w:t>
      </w:r>
      <w:r>
        <w:rPr>
          <w:rFonts w:cs="TimesNewRoman;Times New Roman" w:ascii="TimesNewRoman;Times New Roman" w:hAnsi="TimesNewRoman;Times New Roman"/>
          <w:sz w:val="16"/>
          <w:szCs w:val="16"/>
          <w:lang w:eastAsia="pl-PL"/>
        </w:rPr>
        <w:t>5)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przez Pana/Panią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6"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  <w:t>(imię i nazwisko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6"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  <w:t>(data i miejsce urodzeni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</w:r>
    </w:p>
    <w:p>
      <w:pPr>
        <w:pStyle w:val="Normal"/>
        <w:suppressAutoHyphens w:val="false"/>
        <w:autoSpaceDE w:val="false"/>
        <w:ind w:left="3545" w:hanging="0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3545" w:firstLine="709"/>
        <w:rPr/>
      </w:pPr>
      <w:r>
        <w:rPr>
          <w:rFonts w:cs="TimesNewRoman;Times New Roman" w:ascii="TimesNewRoman;Times New Roman" w:hAnsi="TimesNewRoman;Times New Roman"/>
          <w:lang w:eastAsia="pl-PL"/>
        </w:rPr>
        <w:t>(nr PESEL</w:t>
      </w:r>
      <w:r>
        <w:rPr>
          <w:rFonts w:cs="TimesNewRoman;Times New Roman" w:ascii="TimesNewRoman;Times New Roman" w:hAnsi="TimesNewRoman;Times New Roman"/>
          <w:sz w:val="13"/>
          <w:szCs w:val="13"/>
          <w:lang w:eastAsia="pl-PL"/>
        </w:rPr>
        <w:t>6)</w:t>
      </w:r>
      <w:r>
        <w:rPr>
          <w:rFonts w:cs="TimesNewRoman;Times New Roman" w:ascii="TimesNewRoman;Times New Roman" w:hAnsi="TimesNewRoman;Times New Roman"/>
          <w:lang w:eastAsia="pl-PL"/>
        </w:rPr>
        <w:t>)</w:t>
      </w:r>
    </w:p>
    <w:p>
      <w:pPr>
        <w:pStyle w:val="Normal"/>
        <w:suppressAutoHyphens w:val="false"/>
        <w:autoSpaceDE w:val="false"/>
        <w:ind w:left="3545"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</w:r>
    </w:p>
    <w:p>
      <w:pPr>
        <w:pStyle w:val="Normal"/>
        <w:suppressAutoHyphens w:val="false"/>
        <w:autoSpaceDE w:val="false"/>
        <w:ind w:left="3545" w:firstLine="709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..............................................</w:t>
        <w:tab/>
        <w:tab/>
        <w:tab/>
        <w:tab/>
        <w:tab/>
        <w:t xml:space="preserve"> ................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cs="TimesNewRoman;Times New Roman" w:ascii="TimesNewRoman;Times New Roman" w:hAnsi="TimesNewRoman;Times New Roman"/>
          <w:lang w:eastAsia="pl-PL"/>
        </w:rPr>
        <w:t xml:space="preserve">(podpis wystawiającego) </w:t>
        <w:tab/>
        <w:tab/>
        <w:tab/>
        <w:tab/>
        <w:tab/>
        <w:tab/>
        <w:t xml:space="preserve">   (data otrzymania zaświadczenia</w:t>
      </w:r>
    </w:p>
    <w:p>
      <w:pPr>
        <w:pStyle w:val="Normal"/>
        <w:suppressAutoHyphens w:val="false"/>
        <w:autoSpaceDE w:val="false"/>
        <w:ind w:left="5672" w:hanging="0"/>
        <w:rPr>
          <w:rFonts w:ascii="TimesNewRoman;Times New Roman" w:hAnsi="TimesNewRoman;Times New Roman" w:cs="TimesNewRoman;Times New Roman"/>
          <w:lang w:eastAsia="pl-PL"/>
        </w:rPr>
      </w:pPr>
      <w:r>
        <w:rPr>
          <w:rFonts w:eastAsia="TimesNewRoman;Times New Roman" w:cs="TimesNewRoman;Times New Roman" w:ascii="TimesNewRoman;Times New Roman" w:hAnsi="TimesNewRoman;Times New Roman"/>
          <w:lang w:eastAsia="pl-PL"/>
        </w:rPr>
        <w:t xml:space="preserve">     </w:t>
      </w:r>
      <w:r>
        <w:rPr>
          <w:rFonts w:cs="TimesNewRoman;Times New Roman" w:ascii="TimesNewRoman;Times New Roman" w:hAnsi="TimesNewRoman;Times New Roman"/>
          <w:lang w:eastAsia="pl-PL"/>
        </w:rPr>
        <w:t>i podpis uczestnika kursu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Objaśnienia: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15"/>
          <w:szCs w:val="15"/>
          <w:lang w:eastAsia="pl-PL"/>
        </w:rPr>
        <w:t xml:space="preserve">1)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Wpisać kolejny nr zaświadczenia łamany przez rok jego wydania oraz nr w rejestrze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podmiotów prowadzących kursy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15"/>
          <w:szCs w:val="15"/>
          <w:lang w:eastAsia="pl-PL"/>
        </w:rPr>
        <w:t xml:space="preserve">2)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Zaznaczyć właściwy rodzaj kursu poprzez postawienie znaku X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15"/>
          <w:szCs w:val="15"/>
          <w:lang w:eastAsia="pl-PL"/>
        </w:rPr>
        <w:t xml:space="preserve">3)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Wpisać odpowiedni zakres kursu w ramach kursu ADR początkowego z podanych poniżej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podstawowy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specjalistyczny w zakresie przewozu w cysternach,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specjalistyczny w zakresie przewozu materiałów i przedmiotów klasy 1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specjalistyczny w zakresie przewozu materiałów promieniotwórczych klasy 7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15"/>
          <w:szCs w:val="15"/>
          <w:lang w:eastAsia="pl-PL"/>
        </w:rPr>
        <w:t xml:space="preserve">4)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Wpisać odpowiedni zakres kursu w ramach kursu ADR doskonalącego z podanych poniżej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podstawowy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specjalistyczny w zakresie przewozu w cysternach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specjalistyczny w zakresie przewozu materiałów i przedmiotów klasy 1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specjalistyczny w zakresie przewozu materiałów promieniotwórczych klasy 7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15"/>
          <w:szCs w:val="15"/>
          <w:lang w:eastAsia="pl-PL"/>
        </w:rPr>
        <w:t xml:space="preserve">5)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Wpisać odpowiedni rodzaj szkolenia w ramach kursu doradcy z podanych poniżej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w zakresie części ogólnej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w zakresie części specjalistycznej – przewóz drogowy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w zakresie części specjalistycznej – przewóz koleją,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kurs w zakresie części specjalistycznej – przewóz żeglugą śródlądową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3"/>
          <w:szCs w:val="23"/>
          <w:lang w:eastAsia="pl-PL"/>
        </w:rPr>
      </w:pPr>
      <w:r>
        <w:rPr>
          <w:rFonts w:cs="TimesNewRoman;Times New Roman" w:ascii="TimesNewRoman;Times New Roman" w:hAnsi="TimesNewRoman;Times New Roman"/>
          <w:sz w:val="15"/>
          <w:szCs w:val="15"/>
          <w:lang w:eastAsia="pl-PL"/>
        </w:rPr>
        <w:t xml:space="preserve">6) </w:t>
      </w:r>
      <w:r>
        <w:rPr>
          <w:rFonts w:cs="TimesNewRoman;Times New Roman" w:ascii="TimesNewRoman;Times New Roman" w:hAnsi="TimesNewRoman;Times New Roman"/>
          <w:sz w:val="23"/>
          <w:szCs w:val="23"/>
          <w:lang w:eastAsia="pl-PL"/>
        </w:rPr>
        <w:t>O ile został nadany. Jeżeli nie, to należy wpisać rodzaj i numer dokumentu potwierdzającego   tożsamość.</w:t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/>
      </w:pPr>
      <w:r>
        <w:rPr>
          <w:rFonts w:cs="Tahoma" w:ascii="Tahoma" w:hAnsi="Tahoma"/>
          <w:bCs/>
          <w:sz w:val="16"/>
          <w:szCs w:val="16"/>
        </w:rPr>
        <w:t>Załącznik  nr 4 do umow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TOKÓŁ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libri" w:hAnsi="Calibri"/>
          <w:sz w:val="22"/>
          <w:szCs w:val="22"/>
        </w:rPr>
        <w:t>przekazania/otrzymania materiałów informujących o źródle finansowania szkolenia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szkolenia pod nazwą: </w:t>
      </w:r>
      <w:r>
        <w:rPr>
          <w:rFonts w:cs="Arial" w:ascii="Calibri" w:hAnsi="Calibri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owanego w terminie</w:t>
      </w:r>
      <w:r>
        <w:rPr>
          <w:rFonts w:cs="Arial" w:ascii="Calibri" w:hAnsi="Calibri"/>
          <w:b/>
          <w:sz w:val="22"/>
          <w:szCs w:val="22"/>
        </w:rPr>
        <w:t>: 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  <w:lang w:eastAsia="pl-PL"/>
        </w:rPr>
        <w:t>Nazwa Wykonawcy usługi: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pl-PL"/>
        </w:rPr>
        <w:t xml:space="preserve"> 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br/>
      </w:r>
      <w:r>
        <w:rPr>
          <w:rFonts w:cs="Calibri" w:ascii="Calibri" w:hAnsi="Calibri"/>
          <w:kern w:val="2"/>
          <w:sz w:val="22"/>
          <w:szCs w:val="22"/>
        </w:rPr>
        <w:t>Miejsce realizacji</w:t>
      </w:r>
      <w:r>
        <w:rPr>
          <w:rFonts w:eastAsia="Lucida Sans Unicode" w:cs="Calibri" w:ascii="Calibri" w:hAnsi="Calibri"/>
          <w:kern w:val="2"/>
          <w:sz w:val="22"/>
          <w:szCs w:val="22"/>
        </w:rPr>
        <w:t xml:space="preserve"> usługi</w:t>
      </w:r>
      <w:r>
        <w:rPr>
          <w:rFonts w:cs="Calibri" w:ascii="Calibri" w:hAnsi="Calibri"/>
          <w:kern w:val="2"/>
          <w:sz w:val="22"/>
          <w:szCs w:val="22"/>
        </w:rPr>
        <w:t>: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numPr>
          <w:ilvl w:val="0"/>
          <w:numId w:val="0"/>
        </w:numPr>
        <w:suppressAutoHyphens w:val="false"/>
        <w:spacing w:before="0" w:after="160"/>
        <w:ind w:left="0" w:hanging="0"/>
        <w:rPr>
          <w:rFonts w:ascii="Calibri" w:hAnsi="Calibri" w:cs="Calibri"/>
          <w:b/>
          <w:b/>
          <w:bCs/>
          <w:color w:val="5A5A5A"/>
          <w:spacing w:val="15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A5A5A"/>
          <w:spacing w:val="15"/>
          <w:kern w:val="2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iniejszym potwierdzam, że instytucja szkoleniowa, którą reprezentuję, otrzymała z Powiatowego Urzędu Pracy we Włocławku, jako Zamawiającego usługę, materiały informujące o współfinansowaniu powyższego szkolenia ze środków </w:t>
      </w:r>
      <w:bookmarkStart w:id="15" w:name="_Hlk160097837"/>
      <w:r>
        <w:rPr>
          <w:rFonts w:cs="Arial" w:ascii="Calibri" w:hAnsi="Calibri"/>
          <w:sz w:val="22"/>
          <w:szCs w:val="22"/>
        </w:rPr>
        <w:t>Europejskiego Funduszu Społecznego</w:t>
      </w:r>
      <w:bookmarkEnd w:id="15"/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>Zobowiązuję się do oznaczania pomieszczeń, w których będą realizowane zajęcia, zgodnie z treścią umowy o przeprowadzenie szkolen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Przekazane materiały zawierają logotypy, według poniższych wzorów, a także </w:t>
      </w:r>
      <w:r>
        <w:rPr>
          <w:rFonts w:cs="Arial" w:ascii="Calibri" w:hAnsi="Calibri"/>
          <w:b/>
          <w:bCs/>
          <w:sz w:val="22"/>
          <w:szCs w:val="22"/>
        </w:rPr>
        <w:t>plakaty (…… sztuki)</w:t>
      </w:r>
      <w:r>
        <w:rPr>
          <w:rFonts w:cs="Arial" w:ascii="Calibri" w:hAnsi="Calibri"/>
          <w:sz w:val="22"/>
          <w:szCs w:val="22"/>
        </w:rPr>
        <w:t xml:space="preserve"> informujące o finasowaniu ze środków Europejskiego Funduszu Społeczn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gotyp Regionalnego Programu Operacyjneg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5758815" cy="49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>Data otrzymania materiałów: ………………….. 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przedstawiciela instytucji szkoleniowej: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5 do umowy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DO OCENY SZKOL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ANOWNI PAŃSTWO !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Prosimy o opinię na temat kończącego się szkolenia. Oczekujemy szczerych odpowiedzi oraz, w miarę możliwości, wyczerpujących informacji. Ankieta jest anonimowa i posłuży ocenie realizacji szkolenia oraz planowaniu tego typu szkoleń w przyszłości. Dziękujemy za rzetelne wypełnienie kwestionariusza ankiety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SZKOLE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2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Właściwą odpowiedź prosimy zakreślić „x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szkolenie spełniło Pani/a oczekiwan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ak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raczej tak</w:t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ylko częściowo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raczej nie</w:t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nie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trudno powiedzieć</w:t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zakres tematyczny zajęć był – Pani/a zdaniem wystarczają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ak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nie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rudno powiedzieć</w:t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śli nie, to jakie zagadnienia powinny zostać uwzględnio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w zakresie tematycznym zajęć były zagadnienia, które uważa Pan/i za zbęd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ak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nie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rudno powiedzieć</w:t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śli tak, to które zagadnienia można byłoby pominą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óre z zajęć były najciekawsz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odpowiadał Pani/u sposób prowadzenia zaję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ak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raczej tak</w:t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raczej nie</w:t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nie</w:t>
        <w:tab/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trudno powiedzieć</w:t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wagi i wnioski dotyczące sposobu prowadzenia zaję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k ocenia Pan/i organizację zajęć pod względ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prosimy o wpisanie oceny w skali od 1 [źle] do 5 [bardzo dobrze]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rzygotowania prowadzących zajęcia</w:t>
        <w:tab/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ontaktu prowadzących zajęcia z grupą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arunków pobytu, wyposażenia w sprzęt i pomoce dydaktyczne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ne uwagi dotyczące szkol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07950</wp:posOffset>
                </wp:positionV>
                <wp:extent cx="5861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5pt" to="461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ETRYCZKA</w:t>
      </w:r>
    </w:p>
    <w:p>
      <w:pPr>
        <w:pStyle w:val="Heading1"/>
        <w:tabs>
          <w:tab w:val="clear" w:pos="709"/>
          <w:tab w:val="left" w:pos="0" w:leader="none"/>
        </w:tabs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eć:</w:t>
        <w:tab/>
        <w:tab/>
        <w:t>K [   ]</w:t>
        <w:tab/>
        <w:tab/>
        <w:t>M [   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k:</w:t>
        <w:tab/>
        <w:tab/>
        <w:tab/>
        <w:t>[     ] la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zarejestrowania w powiatowym urzędzie pracy? 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true"/>
        <w:numPr>
          <w:ilvl w:val="4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keepNext w:val="true"/>
        <w:numPr>
          <w:ilvl w:val="4"/>
          <w:numId w:val="1"/>
        </w:numPr>
        <w:tabs>
          <w:tab w:val="clear" w:pos="709"/>
          <w:tab w:val="left" w:pos="0" w:leader="none"/>
        </w:tabs>
        <w:spacing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ZIĘKUJEMY !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4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174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3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5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7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9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1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3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5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9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  <w:sz w:val="16"/>
      <w:szCs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owacka@wloclawek.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38:00Z</dcterms:created>
  <dc:creator>Jarosław Tomaszewski</dc:creator>
  <dc:description/>
  <cp:keywords/>
  <dc:language>en-US</dc:language>
  <cp:lastModifiedBy>Joanna Kornacka</cp:lastModifiedBy>
  <cp:lastPrinted>2025-11-04T15:38:00Z</cp:lastPrinted>
  <dcterms:modified xsi:type="dcterms:W3CDTF">2025-11-04T14:38:00Z</dcterms:modified>
  <cp:revision>38</cp:revision>
  <dc:subject/>
  <dc:title>UMOWA nr</dc:title>
</cp:coreProperties>
</file>